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531"/>
        <w:gridCol w:w="2098"/>
        <w:gridCol w:w="1537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Brief Development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  <w:t>Specific Learning Outcom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  <w:t>Evidenc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  <w:t xml:space="preserve">Evidence 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3.</w:t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NZ"/>
              </w:rPr>
            </w:pPr>
            <w:r>
              <w:rPr>
                <w:lang w:val="en-NZ"/>
              </w:rPr>
              <w:t>Undertake brief refinement and/or modification as based on their developing skills and knowledge, including understandings of the context/issue and feedback from key stakeholders.</w:t>
            </w:r>
          </w:p>
          <w:p>
            <w:pPr>
              <w:pStyle w:val="Normal"/>
              <w:ind w:left="360" w:hanging="0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NZ"/>
              </w:rPr>
            </w:pPr>
            <w:r>
              <w:rPr>
                <w:lang w:val="en-NZ"/>
              </w:rPr>
              <w:t>Develop specifications that allow them, their teachers and key stakeholders to evaluate their outcome/s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rite a short statement that indicates a need or opportunity for the context of the issue. Then explain what you are going to develop and why you are solving the issue in this particular wa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Specifications are written up. from those given and those developed from stakeholder feedback.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lang w:val="en-NZ"/>
              </w:rPr>
            </w:pPr>
            <w:r>
              <w:rPr>
                <w:rFonts w:cs="Times New Roman" w:ascii="Times New Roman" w:hAnsi="Times New Roman"/>
                <w:sz w:val="24"/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/>
              <w:t>Explain fully your key attributes to allow you, your teacher and stakeholders to evaluate how your outcome is fit for purpos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 xml:space="preserve">Planning for Practise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  <w:t>Specific Learning Outcom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en-NZ"/>
              </w:rPr>
            </w:pPr>
            <w:r>
              <w:rPr>
                <w:lang w:val="en-NZ"/>
              </w:rPr>
              <w:t>Use planning tools to support, document and justify ongoing planning decisions in terms of the need or opportunity their brief is being developed to address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Outcome Development and Evaluatio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  <w:t>Specific Learning Outcom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2.</w:t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5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Develop (through research, discussion with key stakeholders etc.) conceptual ideas that communicate feasible outcomes that are justifiable in terms of their brief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Use key stakeholder feedback to evaluate if their final outcome/s address the brief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eastAsia="Times" w:cs="Arial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Times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4:49:00Z</dcterms:created>
  <dc:creator>ballen</dc:creator>
  <dc:description/>
  <cp:keywords/>
  <dc:language>en-US</dc:language>
  <cp:lastModifiedBy>ballen</cp:lastModifiedBy>
  <dcterms:modified xsi:type="dcterms:W3CDTF">2008-05-19T05:03:00Z</dcterms:modified>
  <cp:revision>1</cp:revision>
  <dc:subject/>
  <dc:title>Brief Development</dc:title>
</cp:coreProperties>
</file>